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MENSAGEM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EXPOSIÇÃO DE MOTIVOS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PROJETO DE LEI 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ENÁRIO ECONÔMICO NO ÂMBITO DO DISTRITO FEDERAL</w:t>
      </w:r>
    </w:p>
    <w:p>
      <w:pPr>
        <w:pStyle w:val="Heading1"/>
        <w:tabs>
          <w:tab w:val="clear" w:pos="851"/>
          <w:tab w:val="left" w:pos="12900" w:leader="none"/>
        </w:tabs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ind w:firstLine="426"/>
        <w:rPr/>
      </w:pPr>
      <w:r>
        <w:rPr>
          <w:rFonts w:cs="Arial"/>
          <w:b w:val="false"/>
        </w:rPr>
        <w:t>PROGRAMA DE REESTRUTURAÇÃO E AJUSTE FISCAL DO DISTRITO FEDERAL</w:t>
      </w:r>
    </w:p>
    <w:p>
      <w:pPr>
        <w:pStyle w:val="Normal"/>
        <w:ind w:firstLine="851"/>
        <w:rPr/>
      </w:pPr>
      <w:r>
        <w:rPr>
          <w:rFonts w:cs="Arial" w:ascii="Arial" w:hAnsi="Arial"/>
          <w:color w:val="000000"/>
          <w:sz w:val="24"/>
        </w:rPr>
        <w:t>- DEMONSTRATIVOS DE RECEITA E DESPESA</w:t>
      </w:r>
    </w:p>
    <w:p>
      <w:pPr>
        <w:pStyle w:val="Normal"/>
        <w:autoSpaceDE w:val="false"/>
        <w:ind w:left="851" w:hanging="0"/>
        <w:rPr/>
      </w:pPr>
      <w:r>
        <w:rPr>
          <w:rFonts w:cs="Arial" w:ascii="Arial" w:hAnsi="Arial"/>
          <w:color w:val="000000"/>
          <w:sz w:val="24"/>
        </w:rPr>
        <w:t>- RELATÓRIO DE EXECUÇÃO DO PROGRAMA DE REESTRUTURAÇÃO E DE AJUSTE FISCAL DO DISTRITO FEDERAL</w:t>
      </w:r>
    </w:p>
    <w:p>
      <w:pPr>
        <w:pStyle w:val="Normal"/>
        <w:autoSpaceDE w:val="false"/>
        <w:ind w:left="85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TERMO DE ENTENDIMENTO TÉCNICO ENTRE O DISTRITO FEDERAL E A SECRETARIA DO TESOURO NACIONAL</w:t>
      </w:r>
    </w:p>
    <w:p>
      <w:pPr>
        <w:pStyle w:val="Normal"/>
        <w:autoSpaceDE w:val="false"/>
        <w:ind w:left="851" w:hanging="0"/>
        <w:rPr/>
      </w:pPr>
      <w:r>
        <w:rPr>
          <w:rFonts w:cs="Arial" w:ascii="Arial" w:hAnsi="Arial"/>
          <w:color w:val="000000"/>
          <w:sz w:val="24"/>
        </w:rPr>
        <w:t>- AVALIAÇÃO DA SECRETARIA DO TESOURO NACIONAL SOBRE A SITUAÇÃO FINANCEIRA DO DISTRITO FEDERAL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ALDO DE CRÉDITOS ESPECIAI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 DÍVIDA FLUTUAN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</w:rPr>
        <w:t>DEMONSTRATIVO DOS RESTOS A PAGAR POR PODER E ÓRGÃO  (ATÉ 2009)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ISPONIBILIDADE DE CAIXA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COMPATIBILIZAÇÃO DAS PROGRAMAÇÕES CONSTANTES DO PROJETO DE LEI ORÇAMENTÁRIA ANUAL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COM AS PRIORIDADES DO ANEXO DE METAS E PRIORIDADES CONSTANTES DA LDO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JUSTIFICATIVA PARA AS PRIORIDADES NÃO CONTEMPLADAS NO PLOA 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MONSTRATIVO DAS OPERAÇÕES DE CRÉDITO EM RELAÇÃO ÀS DESPESAS DE CAPITAL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PREVISÃO DA RECEITA TRIBUTÁRIA PARA OS EXERCÍCIOS DE 2011 A 2013  </w:t>
      </w:r>
    </w:p>
    <w:p>
      <w:pPr>
        <w:pStyle w:val="Normal"/>
        <w:autoSpaceDE w:val="false"/>
        <w:ind w:firstLine="426"/>
        <w:rPr/>
      </w:pPr>
      <w:r>
        <w:rPr>
          <w:rFonts w:cs="Arial" w:ascii="Arial" w:hAnsi="Arial"/>
          <w:color w:val="000000"/>
          <w:sz w:val="24"/>
        </w:rPr>
        <w:t>. ANEXOS DA RECEITA TRIBUTÁRIA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>CRITÉRIOS DE ESTIMATIVA DOS PRINCIPAIS ITENS DA RECEITA</w:t>
      </w:r>
    </w:p>
    <w:p>
      <w:pPr>
        <w:pStyle w:val="Normal"/>
        <w:autoSpaceDE w:val="false"/>
        <w:ind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ESPESA PROGRAMADA COM PESSOAL EM RELAÇÃO À RECEITA CORRENTE LÍQUIDA - 2010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658059620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patricia.souza</cp:lastModifiedBy>
  <cp:lastPrinted>2004-09-21T10:02:00Z</cp:lastPrinted>
  <dcterms:modified xsi:type="dcterms:W3CDTF">2010-09-14T22:14:00Z</dcterms:modified>
  <cp:revision>5</cp:revision>
  <dc:subject/>
  <dc:title>GOVERNO DO DISTRITO FEDERAL</dc:title>
</cp:coreProperties>
</file>